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15.08.2022 року</w:t>
      </w:r>
    </w:p>
    <w:p>
      <w:pPr>
        <w:pStyle w:val="Style21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21"/>
        <w:spacing w:before="0" w:after="0"/>
        <w:jc w:val="center"/>
        <w:rPr/>
      </w:pPr>
      <w:r>
        <w:rPr/>
      </w:r>
    </w:p>
    <w:p>
      <w:pPr>
        <w:pStyle w:val="Style21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21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1528"/>
        <w:gridCol w:w="4081"/>
      </w:tblGrid>
      <w:tr>
        <w:trPr>
          <w:trHeight w:val="80" w:hRule="atLeast"/>
        </w:trPr>
        <w:tc>
          <w:tcPr>
            <w:tcW w:w="4245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серпня 2022 р.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1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 </w:t>
            </w:r>
            <w:r>
              <w:rPr>
                <w:b/>
                <w:sz w:val="28"/>
                <w:szCs w:val="28"/>
              </w:rPr>
              <w:t>61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21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о припинення функціонування</w:t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ийомної сім’ї</w:t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статей 6, 7, 41 Закону України «Про місцеві державні адміністрації», постанов Кабінету Міністрів України від 26 квітня 2002 року №565 «Про затвердження Положення про прийомну сім’ю», від 26 червня 2019 року № 552 «Деякі питання виплати державної соціальної допомоги на дітей-сиріт та дітей, позбавлених батьківського піклування, осіб з їх числа, у тому числі з інвалідністю, грошового забезпечення батькам-вихователям і прийомним батькам за надання соціальних послуг у дитячих будинках сімейного типу та прийомних сім’ях за принципом “гроші ходять за дитиною”, оплати послуг із здійснення патронату над дитиною та виплати соціальної допомоги на утримання дитини в сім’ї патронатного вихователя, підтримки малих групових будинків», постанови Верховної Ради України від 17 липня 2020 року № 807-IX «Про утворення та ліквідацію районів», наказу Міністерства соціальної політики України від 03 лютого 2020 року № 48 «Про затвердження Примірного порядку передання документації щодо дітей-сиріт та дітей, позбавлених батьківського піклування, та осіб з їх числа, дітей, які перебувають у складних життєвих обставинах, від служб у справах дітей районних державних адміністрацій до служб у справах дітей виконавчих органів міських рад, сільських та селищних рад», на підставі заяви прийомних батьків від 20 червня 2022 року, враховуючи рішення комісії з питань захисту прав дитини Червоноградської районної державної адміністрації від 22 червня 2022 року № 9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ипинити з 16 серпня 2022 року функціонування прийомної сім’ї Яцишин Ганни Василівни та Яцишина Володимира Михайловича, яка створена розпорядженням голови Сокальської районної державної адміністрації від 25 травня 2017 року № 203, у зв’язку зі зміною адміністративно-територіального устрою.</w:t>
      </w:r>
    </w:p>
    <w:p>
      <w:pPr>
        <w:pStyle w:val="Style21"/>
        <w:spacing w:before="0" w:after="360"/>
        <w:ind w:firstLine="567"/>
        <w:jc w:val="both"/>
        <w:rPr/>
      </w:pPr>
      <w:bookmarkStart w:id="0" w:name="_GoBack"/>
      <w:bookmarkEnd w:id="0"/>
      <w:r>
        <w:rPr>
          <w:color w:val="000000"/>
          <w:sz w:val="28"/>
          <w:szCs w:val="28"/>
        </w:rPr>
        <w:t>2. Визнати такими, що втратили чинність: договір про влаштування дитини на виховання та спільне проживання у прийомній сім’ї між Яцишин Ганною Василівною та Яцишин Володимиром Михайловичем та Сокальською районною державною адміністрацією від 18 травня 2018 року №3 та додатковий договір до договору від 26 травня 2017 року №1 про влаштування дітей на виховання та спільне проживання у прийомній сім’ї від 05 червня 2020 року № 4.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3. Службу у справах дітей Червоноградської районної державної адміністрації Львівської області (О.Міщук) надати копію даного розпорядження у службу у справах дітей Великомостівської міської ради Львівської області.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иконанням розпорядження покласти на заступника голови районної державної адміністрації В. Катерину.</w:t>
      </w:r>
    </w:p>
    <w:p>
      <w:pPr>
        <w:pStyle w:val="Style21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06:54:00Z</dcterms:created>
  <dc:creator>Галя</dc:creator>
  <dc:description/>
  <cp:keywords/>
  <dc:language>en-US</dc:language>
  <cp:lastModifiedBy>User</cp:lastModifiedBy>
  <cp:lastPrinted>2022-08-15T14:02:00Z</cp:lastPrinted>
  <dcterms:modified xsi:type="dcterms:W3CDTF">2023-11-15T14:22:00Z</dcterms:modified>
  <cp:revision>6</cp:revision>
  <dc:subject/>
  <dc:title>Проект</dc:title>
</cp:coreProperties>
</file>